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9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ОО «ЯНОС-Энерго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ОО «ЯНОС-Энерго»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сроком поставки будет считаться срок, указанный  ООО «ЯНОС-Энерго» 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ализированное предложение – приведено в Форме №6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клад/объ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23, г. Ярославль, Московский проспект, 150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 ранее 45 (сорока пяти) и не позднее 60 (шестидесяти) календарных дн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момента его получения при условии надлежащего исполнения Поставщиком принятых на себя обязательст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8г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30» ноября 2019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ОО «ЯНОС-Энерго». Так же мы признаем право ООО «ЯНОС-Энерго» не рассматривать поданную нами оферту в случае направления нами протокола разногласий к проекту договора/контракта ООО «ЯНОС-Энерго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prokofievaeg</cp:lastModifiedBy>
  <cp:lastPrinted>2019-01-30T09:01:00Z</cp:lastPrinted>
  <dcterms:modified xsi:type="dcterms:W3CDTF">2019-10-03T13:27:00Z</dcterms:modified>
  <cp:revision>18</cp:revision>
  <dc:subject/>
  <dc:title> </dc:title>
</cp:coreProperties>
</file>